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55_Reporting_Issues_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Problems Reporting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read this section carefully before reporting any issue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reporing_issue Report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reporting problems / issues via the sourceforge mailinglist or bug/issue report pages please include as much informati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ry to describe you problem/issue as acqua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stalled version of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stalled version of chan_scpp. When using the trunk version, please include the svn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sterisk Debug Report (see \ref generating_a_debug_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 case of registration errors, also include the TFTP Files which are us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 case of dialplan issues, include the part of the dialpla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reporting issues/problems be patient. We will try and get back to you as soon as possible, but time is sometimes scarce. Other users of chan_sccp are very welcome to answer any questions if they know the answer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generating_a_debug_report Generating a De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nerate a debug report please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witch on the "all" section in logger.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Restar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 cli (asterisk -rvvvvvvvvvvv) enter: sccp debug device,channel,line,event (or more or even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can get a list of all debug categories when you type "sccp debug". Try to match your problem area with one or more of the debu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Reproduce the error you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When done, stop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Attach the /var/log/asterisk/all (might be stored in a different location on your os) file to your error/issu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ess exact method is to cut and paste the information from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generating_a_backtrace Generating a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nerate a backtrace after asterisk produced a so called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ind the location of the core dump (current working directory, /tmp, /var/log/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i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contrib/generate_backtra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or, manual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gdb --batch --silent --quiet -ex "set height 0" -ex "set pagination off" -ex "bt" -ex "quit" /usr/sbin/asterisk /tmp/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whereby you have to replace the paths to the asterisk executable and th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sterisk did not dump a core file, you might need to switch this on first in /etc/asterisk/asterisk.conf or start asterisk with the -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